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g   Essay on the versatility of the F-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m               F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gPerhaps one of the most interesting and colorful words in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s the word "Fuck".  It is the one magical word, which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's sound describes pain, pleasure, love, and hate.  In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ck" falls into many grammatical categories.  It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, both transitive (John fucked Mary) and intransitive (Ma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ked by John).  It can be an active verb (Mary doesn't reall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ck); or an adverb (Mary is really fucking interested in Joh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noun, (Mary is a terrific fuck).  It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ective (Mary is fucking beautiful).  As you see, there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words with the versitility of "Fu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It's sexual connotations, this incredible wor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many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ings....................................."How the fuck are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ud..............................."I got fucked by the car dea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may................................................."Oh, fuck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..............................."Hell, I guess I'm fucked n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gression................................................"Fuck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gust...................................................."Fuck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on........................................."What the fuck...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iculty................"I don't understand this fucking busin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pair..............................................."Fucked ag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petence..................................."He's such a fuck-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easure........................."What the fuck is going on he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........................................."Where the fuck are w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belief......................................"Unfuckingbelievabl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liation...................................."Up your fucking a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in an anatomical description - He's a fucking ass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to tell time - It's five fucking thi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in business - How did I end up with this fucking job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maternal - as in "Motherfuck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ever forget General Custer's last words: "Where did a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king Indians come from?"   Also, the famous last w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or of Hiroshima: "What the fuck was that?"  And last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the immortal words of the Captain of the Titanic, who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ere is all this fucking water coming from?"  The mind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gles at the many creative uses of the word!  Use it regula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aily speech: It will add to your prest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day.............Say to some o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ye   FUC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